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 xml:space="preserve">Introducción a la resolución de problemas y a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>las técnicas de hacer decision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</w:t>
      </w:r>
      <w:r>
        <w:rPr>
          <w:rFonts w:cs="Arial" w:ascii="Arial" w:hAnsi="Arial"/>
          <w:b/>
          <w:bCs/>
          <w:spacing w:val="-3"/>
          <w:lang w:val="es-ES_tradnl"/>
        </w:rPr>
        <w:t xml:space="preserve">Qué es la resolución de problemas?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Es un proceso de transformar una situación en otra removiendo, venciendo o navegando alrededor de los obstáculos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>El proceso de solucionar problema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La solución de problemas es un proceso complejo y a menudo no se puede descomponer en etapas claras. Sin embargo, hay siete pasos que la guiarán para identificar el problema verdadero y su causa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PASO 1: RECONOZCA QUE EXISTE UN PROBLEMA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Ha recibido una queja escrita u oral de algún individu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Ud. no está satisfecha con las normas que se ha propues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Eventos recientes motivan que ponga en duda planes y decisiones presentes y futur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Tiene que buscar consejo y ayuda de su directora o de alguna otr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PASO 2: DEFINA Y DESARROLLE UNA DECLARACIÓN DE PROBLEMA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¿Está indicado objetivamente el problema?</w:t>
      </w:r>
      <w:r>
        <w:rPr>
          <w:rFonts w:cs="Arial" w:ascii="Arial" w:hAnsi="Arial"/>
          <w:spacing w:val="-3"/>
          <w:lang w:val="es-ES_tradnl"/>
        </w:rPr>
        <w:t xml:space="preserve"> No debe dejar lugar para la interpretación. Debe ser una declaración sencilla de un hech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¿Está el problema limitado en alcance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ada uno de los que están involucrados en el problema, ¿tienen un entendimiento común del problema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/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>X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   "La organización de Ministerios de la Mujer ha creado una desavenencia entre muchas mujeres y la Sociedad Dorcas"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Cuál es la causa o causas sobreentendidas en esta declaración de problema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>X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  "La Cooperativa de Ministerios de la Mujer necesita ser </w:t>
              <w:tab/>
              <w:t>necesita ser renovada y reorganizada"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Cuál es la solución(es) sobrentendida en esta declaración de problema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PREGUNTAS PARA CONSIDERA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Está declarado objetivamente el problema e incluye "sólo los hechos?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Está suficientemente limitada la esfera del problema para que Ud. lo pueda maneja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Tendrá la misma comprensión del problema cada uno que lea esta declaració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s-ES_tradnl"/>
        </w:rPr>
        <w:t>La exposición del problema, incluye algunas "causas sobreentendidas" o "soluciones sobreentendidas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PASO 3: ANALICE LAS CAUSAS POTENCIALES REUNIENDO DATO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s-ES_tradnl"/>
        </w:rPr>
        <w:tab/>
        <w:tab/>
        <w:tab/>
        <w:tab/>
        <w:t>"</w:t>
      </w:r>
      <w:r>
        <w:rPr>
          <w:rFonts w:cs="Arial" w:ascii="Arial" w:hAnsi="Arial"/>
          <w:i/>
          <w:iCs/>
          <w:spacing w:val="-3"/>
          <w:lang w:val="es-ES_tradnl"/>
        </w:rPr>
        <w:t>Tengo seis servidores honesto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i/>
          <w:i/>
          <w:iCs/>
          <w:spacing w:val="-3"/>
          <w:lang w:val="es-ES_tradnl"/>
        </w:rPr>
      </w:pPr>
      <w:r>
        <w:rPr>
          <w:rFonts w:cs="Arial" w:ascii="Arial" w:hAnsi="Arial"/>
          <w:i/>
          <w:iCs/>
          <w:spacing w:val="-3"/>
          <w:lang w:val="es-ES_tradnl"/>
        </w:rPr>
        <w:tab/>
        <w:tab/>
        <w:tab/>
        <w:tab/>
        <w:t>(Me enseñan todo lo que sé);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i/>
          <w:i/>
          <w:iCs/>
          <w:spacing w:val="-3"/>
          <w:lang w:val="es-ES_tradnl"/>
        </w:rPr>
      </w:pPr>
      <w:r>
        <w:rPr>
          <w:rFonts w:cs="Arial" w:ascii="Arial" w:hAnsi="Arial"/>
          <w:i/>
          <w:iCs/>
          <w:spacing w:val="-3"/>
          <w:lang w:val="es-ES_tradnl"/>
        </w:rPr>
        <w:tab/>
        <w:tab/>
        <w:tab/>
        <w:tab/>
        <w:t>Sus nombre son Qué y Por Qué 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i/>
          <w:i/>
          <w:iCs/>
          <w:spacing w:val="-3"/>
          <w:lang w:val="es-ES_tradnl"/>
        </w:rPr>
      </w:pPr>
      <w:r>
        <w:rPr>
          <w:rFonts w:cs="Arial" w:ascii="Arial" w:hAnsi="Arial"/>
          <w:i/>
          <w:iCs/>
          <w:spacing w:val="-3"/>
          <w:lang w:val="es-ES_tradnl"/>
        </w:rPr>
        <w:tab/>
        <w:tab/>
        <w:tab/>
        <w:tab/>
        <w:t>Cuándo y Cómo y Dónde y Quien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ab/>
        <w:tab/>
        <w:tab/>
        <w:tab/>
        <w:tab/>
        <w:tab/>
        <w:t>Rudyard Kipl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Identifique la causa o causas posibl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Determine la causa o causas más probabl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Identifique la verdadera o verdaderas causas básic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>Diagrama de causa y efect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1248" w:hanging="124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a)</w:t>
        <w:tab/>
        <w:t>condense la exposición de su problema en una frase o palabra clav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ab/>
        <w:tab/>
        <w:t>Por ejemplo, bajo promedio de bautism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1248" w:hanging="124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b)</w:t>
        <w:tab/>
        <w:t>defina las categorías principales de las causas del problem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1248" w:hanging="124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ab/>
        <w:tab/>
        <w:t>Por ejemplo, las categorías principales de las causas son los métodos, la gente, los materiales y el tiemp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1248" w:hanging="124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c)</w:t>
        <w:tab/>
        <w:t>Haga tormenta de ideas para encontrar posibles caus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  <w:t xml:space="preserve"> </w:t>
      </w:r>
      <w:r>
        <w:rPr>
          <w:rFonts w:cs="Arial" w:ascii="Arial" w:hAnsi="Arial"/>
          <w:b/>
          <w:bCs/>
          <w:spacing w:val="-3"/>
          <w:lang w:val="es-ES_tradnl"/>
        </w:rPr>
        <w:t>Tormenta de ideas</w:t>
      </w:r>
      <w:r>
        <w:rPr>
          <w:rFonts w:cs="Arial" w:ascii="Arial" w:hAnsi="Arial"/>
          <w:spacing w:val="-3"/>
          <w:lang w:val="es-ES_tradn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3"/>
          <w:lang w:val="es-ES_tradnl"/>
        </w:rPr>
        <w:t xml:space="preserve"> </w:t>
      </w:r>
      <w:r>
        <w:rPr>
          <w:rFonts w:cs="Arial" w:ascii="Arial" w:hAnsi="Arial"/>
          <w:b/>
          <w:bCs/>
          <w:spacing w:val="-3"/>
          <w:lang w:val="es-ES_tradnl"/>
        </w:rPr>
        <w:t>Esquemas o gráficos</w:t>
      </w:r>
      <w:r>
        <w:rPr>
          <w:rFonts w:cs="Arial" w:ascii="Arial" w:hAnsi="Arial"/>
          <w:spacing w:val="-3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PASO 4: IDENTIFIQUE POSIBLES SOLUCION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Tormenta de idea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La técnica de hacer tormenta de ideas es una técnica de librepensamiento. Estas normas de procedimiento básicas la hacen eficaz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NORMAS DE PROCEDIMIENTO PARA LA TORMENTA DE 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vite la crítica y el "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lang w:val="es-ES_tradnl"/>
              </w:rPr>
              <w:t xml:space="preserve">echar por tierra" 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Busque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ideas fantásticas/exagerad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Vaya por la cantidad, al menos 20 o má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Trate de edificar sobre las ideas de otros (cuando está en     grupo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"Piense afuera" de su propia experiencia y perici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Los dos métodos más comunes para hacer tormenta de ideas so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before="90" w:after="54"/>
              <w:ind w:left="4320" w:hanging="432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MÉTODO</w:t>
              <w:tab/>
              <w:tab/>
              <w:tab/>
              <w:tab/>
              <w:t>LA MANERA COMO SUCED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spacing w:before="90" w:after="0"/>
              <w:ind w:left="3600" w:hanging="360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Discusión espontánea</w:t>
            </w:r>
            <w:r>
              <w:rPr>
                <w:rFonts w:cs="Arial" w:ascii="Arial" w:hAnsi="Arial"/>
                <w:spacing w:val="-3"/>
                <w:lang w:val="es-ES_tradnl"/>
              </w:rPr>
              <w:tab/>
              <w:t>-      Comparten ideas todos de una vez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spacing w:before="0" w:after="54"/>
              <w:ind w:left="3600" w:hanging="360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ab/>
              <w:tab/>
              <w:tab/>
              <w:tab/>
              <w:tab/>
              <w:t>- Haga una lista de las ideas según      "dicen en voz alta"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 xml:space="preserve">Petición firmada e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/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círculo</w:t>
            </w:r>
            <w:r>
              <w:rPr>
                <w:rFonts w:cs="Arial" w:ascii="Arial" w:hAnsi="Arial"/>
                <w:spacing w:val="-3"/>
                <w:lang w:val="es-ES_tradnl"/>
              </w:rPr>
              <w:tab/>
              <w:tab/>
              <w:tab/>
              <w:t>- Cada uno toma su turno para ofrecer una ide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/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ab/>
              <w:tab/>
              <w:tab/>
              <w:tab/>
              <w:tab/>
              <w:t xml:space="preserve">- </w:t>
            </w:r>
            <w:r>
              <w:rPr>
                <w:rFonts w:cs="Arial" w:ascii="Arial" w:hAnsi="Arial"/>
                <w:spacing w:val="-3"/>
                <w:lang w:val="es-ES_tradnl"/>
              </w:rPr>
              <w:t>Cada uno puede pasar en cualquier turn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ab/>
              <w:tab/>
              <w:tab/>
              <w:tab/>
              <w:tab/>
              <w:t>- Continúa hasta que cada uno tuvo una oportunidad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ab/>
              <w:tab/>
              <w:tab/>
              <w:tab/>
              <w:tab/>
              <w:t>- Haga una lista de todas las ideas que se ofrecen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spacing w:before="0" w:after="24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 xml:space="preserve">Ventajas:      </w:t>
      </w:r>
      <w:r>
        <w:rPr>
          <w:rFonts w:cs="Arial" w:ascii="Arial" w:hAnsi="Arial"/>
          <w:spacing w:val="-3"/>
          <w:lang w:val="es-ES_tradn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Permite la creatividad.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Permite que cada uno "piense en voz alta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La cantidad de ideas da lugar para desechar algunas más tard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Ayuda a la mente a ensancharse creativam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Pueden participar más personas para dar ide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>Desventajas</w:t>
      </w:r>
      <w:r>
        <w:rPr>
          <w:rFonts w:cs="Arial" w:ascii="Arial" w:hAnsi="Arial"/>
          <w:spacing w:val="-3"/>
          <w:lang w:val="es-ES_tradn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Se toma mucho tiem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Tendencia a evaluar las ideas sugeridas demasiado pronto, de aquí que se las deseche sin pensarlas dos vec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Las sesiones que generan soluciones pueden ser dominadas por una o dos person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PASO 5:  DETERMINE LAS SOLUCIONES MEJORES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A. Desarrolle y asigne valores a los criterios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Por ejemplo, el departamento de Ministerios de la Mujer de una unión está considerando comenzar un programa de asesoramiento para la comunidad a realizarse en la iglesia. Eligen 4 criterios que les ayudarán a decidir si deben ofrecer semejante program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riterio</w:t>
        <w:tab/>
        <w:tab/>
        <w:tab/>
        <w:tab/>
        <w:tab/>
        <w:tab/>
        <w:tab/>
        <w:t>Valo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Facilidad de implementación</w:t>
        <w:tab/>
        <w:tab/>
        <w:tab/>
        <w:tab/>
        <w:t>20%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Probabilidad de éxito</w:t>
        <w:tab/>
        <w:tab/>
        <w:tab/>
        <w:tab/>
        <w:tab/>
        <w:t>20%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ficacia del programa</w:t>
        <w:tab/>
        <w:tab/>
        <w:tab/>
        <w:tab/>
        <w:tab/>
        <w:t>50%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Satisfaciendo la necesidad de la comunidad </w:t>
        <w:tab/>
        <w:t>10%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ab/>
        <w:tab/>
        <w:tab/>
        <w:tab/>
        <w:tab/>
        <w:t>Valor total</w:t>
        <w:tab/>
        <w:tab/>
        <w:t>100%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B. Aplique el criteri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Evalúe cada solución posible de su lista, contra el criterio.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jemplo del edificio para Ministerios de la Muj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2"/>
        <w:gridCol w:w="1152"/>
        <w:gridCol w:w="2016"/>
        <w:gridCol w:w="2160"/>
        <w:gridCol w:w="2160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Criterios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Valor</w:t>
            </w:r>
          </w:p>
        </w:tc>
        <w:tc>
          <w:tcPr>
            <w:tcW w:w="201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dificio 1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dificio 2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dificio 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Siti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4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35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Cost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3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5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Tamañ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20%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 xml:space="preserve">10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0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Diseñ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1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7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0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Total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10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7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57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90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Sumari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Buen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ubicación; Pequeñ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Gran casa;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Mal situad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Casa grande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Buen preci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y diseño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. Elija la mejor solución o soluc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>PASO 6: DESARROLLE UN PLAN DE ACCIÓN</w:t>
      </w:r>
      <w:r>
        <w:rPr>
          <w:rFonts w:cs="Arial" w:ascii="Arial" w:hAnsi="Arial"/>
          <w:spacing w:val="-3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Los pasos siguientes le ayudarán a referirse a estas preguntas y a desarrollar su plan de acc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1.</w:t>
        <w:tab/>
        <w:t xml:space="preserve">Divida la solución en tareas consecutiva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Anote las personas responsab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Programe (fechas fijadas) para comenzar y termin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Haga más preguntas con respecto a la implement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xtraiga un punto de vista total de su plan de acc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2. Desarrolle un plan contingente para una eventual emergenc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Tales planes son útiles en caso de que sus planes se atasquen, se desvíen del punto principal, o tengan que cambiarse a mitad de camin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s-ES_tradnl"/>
        </w:rPr>
        <w:t xml:space="preserve"> </w:t>
      </w:r>
      <w:r>
        <w:rPr>
          <w:rFonts w:cs="Arial" w:ascii="Arial" w:hAnsi="Arial"/>
          <w:spacing w:val="-3"/>
          <w:lang w:val="es-ES_tradnl"/>
        </w:rPr>
        <w:t>Con un plan de contingencia por el momento, Ud. puede mantener en función su impulso inicia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Preguntas para considerar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Ha considerado a los que serán afectados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Ha considerado los recursos que se necesitarán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Ha considerado cuanta información será compartida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>Planes de contingencia</w:t>
      </w:r>
      <w:r>
        <w:rPr>
          <w:rFonts w:cs="Arial" w:ascii="Arial" w:hAnsi="Arial"/>
          <w:spacing w:val="-3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Puntos para considera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Qué oportunidades y amenazas específicas pueden ocurr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Cómo le hará frente a esas oportunidades y amenaza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¿Qué puede hacerse para impedir que pasen esos problemas potenciales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PASO 7: IMPLEMENTE UNA SOLUCIÓN Y EVALÚE EL PROGRESO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1.</w:t>
        <w:tab/>
        <w:t>Recoja datos de acuerdo al plan de acció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Verifique las tareas específicas que se están realizand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Identifique acontecimientos importantes y área que funcion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Proyecte reuniones y revis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2.</w:t>
        <w:tab/>
        <w:t>Lleve a cabo planes de contingencia según sea necesari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Si cambian las condiciones, implemente el plan de contingencia para continuar cambiando hacia el "estado deseado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3.</w:t>
        <w:tab/>
        <w:t>Evalúe los resultado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Visita in situ, entrevistas, o control para ver si está marchando la solució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Identifique nuevos problemas que puedan surgi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Peligros latentes de la resolución de problemas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1.</w:t>
        <w:tab/>
        <w:t>Trabajar sobre problemas que son demasiado generales, o que no están bien definid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5" w:hanging="465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2.</w:t>
        <w:tab/>
        <w:t>Lanzarse a una solución antes de analizar realmente el        problem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3.</w:t>
        <w:tab/>
        <w:t>Fallar en involucrar a expertos críticos en decisiones o a personas afectadas por el problema cuando identifique las soluciones posibl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4.</w:t>
        <w:tab/>
        <w:t>Abordar problemas que están más allá del control o influencia del individuo o del grup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5.</w:t>
        <w:tab/>
        <w:t>Aplicar soluciones "favoritas" antes que buscar una solución creativ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6.</w:t>
        <w:tab/>
        <w:t>Fallar en desarrollar buenas razones para elegir una soluc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468" w:hanging="468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7.</w:t>
        <w:tab/>
        <w:t xml:space="preserve">Dejar de planificar adecuadamente para ver como implementar y evaluar la solución elegida. </w:t>
      </w:r>
    </w:p>
    <w:p>
      <w:pPr>
        <w:pStyle w:val="Normal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51" w:top="1440" w:footer="851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left" w:pos="4956" w:leader="none"/>
        <w:tab w:val="left" w:pos="5664" w:leader="none"/>
        <w:tab w:val="left" w:pos="6372" w:leader="none"/>
        <w:tab w:val="right" w:pos="9356" w:leader="none"/>
      </w:tabs>
      <w:ind w:right="360" w:hanging="0"/>
      <w:rPr/>
    </w:pPr>
    <w:r>
      <w:rPr>
        <w:rFonts w:cs="Arial" w:ascii="Arial" w:hAnsi="Arial"/>
        <w:b/>
        <w:sz w:val="18"/>
        <w:szCs w:val="18"/>
      </w:rPr>
      <w:t>Nivel 1</w:t>
      <w:tab/>
      <w:t xml:space="preserve"> Técnicas de Resolución de Problemas</w:t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ind w:right="360" w:hanging="0"/>
      <w:rPr/>
    </w:pPr>
    <w:r>
      <w:rPr>
        <w:rFonts w:cs="Arial" w:ascii="Arial" w:hAnsi="Arial"/>
        <w:b/>
        <w:sz w:val="18"/>
        <w:szCs w:val="18"/>
      </w:rPr>
      <w:t>Nivel 1</w:t>
      <w:tab/>
      <w:t xml:space="preserve"> Técnicas de Resolución de Problema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/>
    </w:pPr>
    <w:r>
      <w:rPr>
        <w:rFonts w:cs="Arial" w:ascii="Arial" w:hAnsi="Arial"/>
        <w:b/>
        <w:sz w:val="18"/>
        <w:szCs w:val="18"/>
      </w:rPr>
      <w:t xml:space="preserve">Ministerios de la Mujer </w:t>
      <w:tab/>
      <w:tab/>
      <w:tab/>
      <w:t xml:space="preserve">                                   Curso de Lideraz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117475</wp:posOffset>
              </wp:positionV>
              <wp:extent cx="5981700" cy="952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9.25pt" to="468.7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  <w:szCs w:val="18"/>
      </w:rPr>
      <w:t>Ministerios de la Mujer</w:t>
      <w:tab/>
      <w:tab/>
      <w:t xml:space="preserve">                                                Curso de Lideraz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08:00Z</dcterms:created>
  <dc:creator>Sede Administrativa</dc:creator>
  <dc:description/>
  <dc:language>en-US</dc:language>
  <cp:lastModifiedBy>Sede Administrativa</cp:lastModifiedBy>
  <dcterms:modified xsi:type="dcterms:W3CDTF">2003-07-30T13:20:00Z</dcterms:modified>
  <cp:revision>3</cp:revision>
  <dc:subject/>
  <dc:title/>
</cp:coreProperties>
</file>